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144780</wp:posOffset>
                </wp:positionV>
                <wp:extent cx="5942965" cy="4914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91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ANEXO 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PLANILHA ORÇAMENTÁR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386.95pt;mso-wrap-distance-left:9.05pt;mso-wrap-distance-right:9.05pt;mso-wrap-distance-top:0pt;mso-wrap-distance-bottom:0pt;margin-top:11.4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ANEXO A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PLANILHA ORÇAMENTÁR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5510530" cy="4617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4104005</wp:posOffset>
                </wp:positionV>
                <wp:extent cx="18288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23.15pt" to="311.95pt,32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144780</wp:posOffset>
                </wp:positionV>
                <wp:extent cx="5942965" cy="4914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91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ANEXO B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CRONOGRAMA FÍSICO - FINANCEI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386.95pt;mso-wrap-distance-left:9.05pt;mso-wrap-distance-right:9.05pt;mso-wrap-distance-top:0pt;mso-wrap-distance-bottom:0pt;margin-top:11.4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ANEXO B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CRONOGRAMA FÍSICO - FINANCEI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5510530" cy="46177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0</wp:posOffset>
                </wp:positionH>
                <wp:positionV relativeFrom="paragraph">
                  <wp:posOffset>4104005</wp:posOffset>
                </wp:positionV>
                <wp:extent cx="18288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23.15pt" to="311.95pt,32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152400</wp:posOffset>
                </wp:positionV>
                <wp:extent cx="5942965" cy="5257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525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ANEXO C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QUADRO DE APRESENTAÇÃO DA EXPERIÊNCIA DA EMPRES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413.95pt;mso-wrap-distance-left:9.05pt;mso-wrap-distance-right:9.05pt;mso-wrap-distance-top:0pt;mso-wrap-distance-bottom:0pt;margin-top:12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ANEXO C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QUADRO DE APRESENTAÇÃO DA EXPERIÊNCIA DA EMPRES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5510530" cy="46177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4104005</wp:posOffset>
                </wp:positionV>
                <wp:extent cx="18288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23.15pt" to="311.95pt,32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144780</wp:posOffset>
                </wp:positionV>
                <wp:extent cx="5942965" cy="49142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91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ANEXO 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FICHA PROFISSIONAL DO TÉCN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386.95pt;mso-wrap-distance-left:9.05pt;mso-wrap-distance-right:9.05pt;mso-wrap-distance-top:0pt;mso-wrap-distance-bottom:0pt;margin-top:11.4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ANEXO D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FICHA PROFISSIONAL DO TÉCN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5510530" cy="46177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4104005</wp:posOffset>
                </wp:positionV>
                <wp:extent cx="18288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23.15pt" to="311.95pt,32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6247765" cy="66287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662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ANEXO 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REQUISITOS TÉCNICOS MÍNIMOS PARA PRESTADOR DE SERVIÇO DE OBRAS CIV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521.95pt;mso-wrap-distance-left:9.05pt;mso-wrap-distance-right:9.05pt;mso-wrap-distance-top:0pt;mso-wrap-distance-bottom:0pt;margin-top:3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ANEXO E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REQUISITOS TÉCNICOS MÍNIMOS PARA PRESTADOR DE SERVIÇO DE OBRAS CIVI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5510530" cy="461772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4104005</wp:posOffset>
                </wp:positionV>
                <wp:extent cx="182880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23.15pt" to="311.95pt,32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6247765" cy="66287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662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ANEXO G</w:t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JUSTIFICATIVAS À COMPOSIÇÃO DO B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521.95pt;mso-wrap-distance-left:9.05pt;mso-wrap-distance-right:9.05pt;mso-wrap-distance-top:0pt;mso-wrap-distance-bottom:0pt;margin-top:3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ANEXO G</w:t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JUSTIFICATIVAS À COMPOSIÇÃO DO BD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5510530" cy="461772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4104005</wp:posOffset>
                </wp:positionV>
                <wp:extent cx="18288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23.15pt" to="311.95pt,32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44780</wp:posOffset>
                </wp:positionV>
                <wp:extent cx="5942965" cy="49142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91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ANEXO F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 xml:space="preserve">COMPOSIÇÃO </w:t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96"/>
                              </w:rPr>
                              <w:t>DO B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386.95pt;mso-wrap-distance-left:9.05pt;mso-wrap-distance-right:9.05pt;mso-wrap-distance-top:0pt;mso-wrap-distance-bottom:0pt;margin-top:11.4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ANEXO F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 xml:space="preserve">COMPOSIÇÃO </w:t>
                      </w:r>
                    </w:p>
                    <w:p>
                      <w:pPr>
                        <w:pStyle w:val="TextBody"/>
                        <w:spacing w:lineRule="atLeast" w:line="100"/>
                        <w:rPr>
                          <w:rFonts w:ascii="Arial Narrow" w:hAnsi="Arial Narrow" w:cs="Arial Narrow"/>
                          <w:i w:val="false"/>
                          <w:i w:val="false"/>
                          <w:iCs w:val="false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96"/>
                        </w:rPr>
                        <w:t>DO BD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208395</wp:posOffset>
                </wp:positionV>
                <wp:extent cx="6172200" cy="2400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488.85pt;width:485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571500</wp:posOffset>
                </wp:positionV>
                <wp:extent cx="5181600" cy="3657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65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45pt;width:407.95pt;height:28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5510530" cy="461772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0</wp:posOffset>
                </wp:positionH>
                <wp:positionV relativeFrom="paragraph">
                  <wp:posOffset>4104005</wp:posOffset>
                </wp:positionV>
                <wp:extent cx="182880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23.15pt" to="311.95pt,323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lang w:val="zxx"/>
        </w:rPr>
      </w:pPr>
      <w:r>
        <w:rPr>
          <w:sz w:val="19"/>
          <w:lang w:val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1" w:right="0" w:firstLine="14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entury Gothic" w:hAnsi="Century Gothic" w:cs="Arial"/>
      <w:b/>
      <w:bCs/>
      <w:i/>
      <w:i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6:53:00Z</dcterms:created>
  <dc:creator>francisco</dc:creator>
  <dc:description/>
  <cp:keywords/>
  <dc:language>en-US</dc:language>
  <cp:lastModifiedBy>Isidro Theodoro de Faria</cp:lastModifiedBy>
  <cp:lastPrinted>2007-04-04T11:10:00Z</cp:lastPrinted>
  <dcterms:modified xsi:type="dcterms:W3CDTF">2012-11-12T14:40:00Z</dcterms:modified>
  <cp:revision>2</cp:revision>
  <dc:subject/>
  <dc:title> </dc:title>
</cp:coreProperties>
</file>